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ПРАВО ЗАКЛЮЧЕНИЯ ДОГОВОРОВ АРЕНДЫ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 от 16.01.2024 № 63 «О проведении открытого аукциона в электронной форме на право заключения договора аренды земельного участка, расположенного в квартале С-19 города Благовещенска», от 19.01.2024 № 130 «О проведении открытого аукциона в электронной форме на право заключения договора аренды земельного участка, расположенного в квартале 737 города Благовещенска», от 26.01.2024 № 264 «О проведении открытого аукциона в электронной форме на право заключения договора аренды земельного участка, расположенного в квартале 499 г. Благовещенска», от 02.02.2024 № 357 «О проведении открытого аукциона в электронной форме на право заключения договора аренды земельного участка, расположенного в квартале 410 г. Благовещенска», от 02.02.2024 № 360 «О проведении открытого аукциона в электронной форме на право заключения договоров аренды земельных участков, расположенных в кварталах МП-9, ЗПУ-6 г.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5 марта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499:21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9. Земельный участок расположен в центральной части квартала, ограниченного улицами Хвойная – Ромашковая – Зазеркальная - Дальняя, в 20,7 м к югу от индивидуального дома по адресу: ул. Сосновая, д. 37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5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</w:t>
        <w:tab/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; подзона 4 сектор 30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Вплотную к земельному участку расположена воздушная линия электропередачи ВЛ-10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установления охранных зон) охранная зона от воздушных линий электропередачи 10 кВ – 10 м в обе стороны от крайних проводов. Согласно пункту 10 Правил установления охранных зон в охранных зонах допускается размещение зданий и сооружений при соблюдении следующих параметров: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. При проектировании и строительстве соблюдать ограничения, установленные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Территория земельного участка частично заросла кустарниковой растительностью. Восточная часть участка (незначительная площадь) самовольно занята собственником смежного земельного участка и огорожена деревянным забором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2 531,98 руб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1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5. Максимальная площадь застройки земельного участка – 422 кв.м (включая площадь застройки под вспомогательными строениями); максимальная площадь объекта капитального строительства на земельном участке – 84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914 759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7 442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82 951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2:177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</w:t>
        <w:tab/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еобладающая часть земельного участка – в границах нормативных санитарно-защитных зон, отображённых от производственной зоны предприятий III-IV класса опасности (П-2), от зоны железнодорожного транспорта (Тр-1), в границах санитарного разрыва, отображённого от железной дороги. На близлежащих территориях расположены различные существующие промышленные объекты и производства, предприятия и объекты коммунально-складского назначения и линия железнодорожного транспорта, относящиеся к разным классам опасности, в соответствии с санитарной классификацией СанПиН 2.2.1/2.1.1.1200-03 «Санитарно-защитные зоны и санитарная классификация предприятий, сооружений и иных объектов» (далее – СанПиН 2.2.1/2.1.1.1200-03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5.1 главы V СанПиН 2.2.1/2.1.1.1200-03: в санитарно-защитной зоне не допускается размещать жилую застройку, включая отдельные жилые дом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части 2.2.3.4 ОСН 3.02.01-97 «Нормы и правила проектирования отвода земель для железных дорог» железнодорожные пути следует отделять от жилой застройки городов и посёлков санитарно-защитной зоной шириной 100 м, считая от красной линии до оси крайнего пути. При размещении железных дорог в выемке глубиной не менее 4 м или при осуществлении специальных шумозащитных мероприятий ширина санитарно-защитной зоны может быть уменьшена, но не более, чем на 50 м. Не менее 50% ширины санитарно-защитной зоны должно иметь зелёные насажде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 соответствии с п. 8.6 раздела 8 СП 42.13330.2016 «Градостроительство. Планировка и застройка городских и сельских поселений» (актуализированная редакция СНиП 2.07.01-89*)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«8.6. Размеры санитарно-защитных зон следует устанавливать с учётом требований СанПиН 2.2.1/2.1.1.1200 и подтверждением расчетами рассеивания в атмосферном воздухе вредных веществ, содержащихся в выбросах производственных объектов, с учетом требований раздела 14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инимальную площадь озеленения санитарно-защитных зон следует принимать в зависимости от ширины зоны с учетом экологических норм и архитектурно-планировочных услов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анитарно-защитных зонах со стороны жилых и общественно-деловых зон необходимо предусматривать полосу древесно-кустарниковых насаждений шириной не менее 50 м, а при ширине зоны до 100 м – не менее 20 м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8.20 раздела 8 «СП 42.13330.2016 Градостроительство»: жилую застройку необходимо отделять от железных дорог санитарным разрывом, значение которого определяется расчётом с учётом требований СанПиН 2.2.1/2.1.1.1200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п. 2.6 главы II СанПиН 2.2.1/2.1.1.1200-03: для линий железнодорожного транспорта устанавливается расстояние (санитарный разрыв) от источника химического, биологического и/или физического воздействия, уменьшающее это воздействие до значений гигиенических нормативов.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, в отношении рассматриваемой территории, в администрации города Благовещенска отсутствуют сведения и документы, подтверждающие соблюдение гигиенических нормативов, нет данных о выполнении расчётов по выбросам либо замеров и натурных исследований, а также данных производственного контроля. Также нет сведений об установлении единой окончательной СЗЗ от групп промышленных объектов и производств (с учётом суммарных выбросов в атмосферный воздух и физического воздействия источников промышленных объектов и производств, входящих в единую зону) и информации о наличии санитарно-эпидемиологических заключений по данной территории. Также нет сведений об установлении санитарного разрыва от линии железнодорожного транспорта на данной территор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гласно вышеперечисленным нормам градостроительного и санитарно-эпидемиологического законодательства, при отсутствии подтверждающих документов об установлении СЗЗ и установлении санитарных разрывов, рассматриваемая территория является потенциально небезопасной для размещения новых объектов жилой застрой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Решение о проведении аукциона в отношении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40002:1775 принято в рамках исполнения решения Благовещенского городского суда Амурской области от 23.08.2022 года по делу № 2а-6077/2022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Территория земельного участка частично заросла кустарниковой растительностью. Восточная часть участка (незначительная площадь) самовольно занята собственником смежного земельного участка и огорожена деревянным забором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2 814,06 руб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2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земельного участка – 409 кв.м (включая площадь застройки под вспомогательными строениями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818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89 678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1 69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77 935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7:168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6. Земельный участок расположен в юго-западной части квартала  в  10  м  к  востоку  от  здания  тепловой  автостоянки  автомобилей  по  адресу:   ул. Нагорная, 19/1 стр. 2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47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; подзона 3 сектор 32; подзона 3 общий контур). Ограничения использования указаны в ст. 26.7 Правил и в приложении к указанному приказу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в границах санитарного разрыва, отображённого от железной дороги. Ограничения использования участка и объекта указаны в ст. 26.8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 границах нормативной санитарно-защитной зоны. В соответствии с п. 5.2 СанПиН 2.2.1/2.1.1.1200-03 не допускается использовать земельный участок для складирования сырья и полупродуктов для фармацевтических предприятий, складирования продовольственного сырья, пищевых продуктов и хранения питьевой воды. Ограничения использования участка и объекта указаны в ст. 26.5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в охранной зоне объекта по производству электрической энергии Благовещенской ТЭЦ (реестровый номер 28:01-6.3), ограничения использования объектов недвижимости в границах зоны с особыми условиями использования установлены постановлением Правительства РФ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 В соответствии с п. 13 ст. 39.8 Земельного кодекса Российской Федерации арендатор земельного участка обязан обеспечить допуск представителей собственника линии электропередачи ВЛ-10 кВ объекта «ПС Западная Ф-42 ВЛ 10кВ, Амурская область, г. Благовещенск» или представителей организации, осуществляющей ее эксплуатацию, к данной линии электропередачи в целях обеспечения ее безопасности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Участок частично расположен в охранной зоне линии электропередачи 10 кВ объекта «ПС Западная Ф-42 ВЛ 10 кВ, Амурская область, г. Благовещенск» (реестровый номер 28:01-6.381). Согласно Правилам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х Постановлением Правительства Российской Федерации от 24.02.2009 № 160 (далее – Правила установления охранных зон), для воздушных линий электропередачи напряжением 10 кВ охранные зоны устанавливаются по обе от крайних проводов на расстоянии 10 м. Согласно п. 9 Правил в охранных зонах, установленных для объектов электросетевого хозяйства напряжением свыше 1000 вольт, запрещается складировать или размещать хранилища любых, в том числе горюче-смазочных, материало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На участке расположены сети водопровода. 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, расстояние по горизонтали (в свету) от водопровода до зданий и сооружений следует принимать не менее 5м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 и погрузочно-разгрузочную площадку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Доступ к участку осуществляется через территорию земельного участка с кадастровым номером 28:01:030007:302. Победитель аукциона при необходимости вправе требовать от арендатора земельного участка с кадастровым номером 28:01:030007:302 установления сервитута для обеспечения прохода и проезда через соседний участок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В северной части участка расположен лоток ливневой канализации, опоры освещения. На участке находится строительный мусор, бетонные плиты. Земельный участок частично зарос древесно-кустарниковой растительностью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2 307,34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рассматриваемый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708"/>
        <w:rPr/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15 %, в соответствии с п. 3.4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Минимальное количество мест на погруз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60%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1,8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Максимальная площадь застройки земельного участка – 1 468,2 кв.м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4 404,6 кв.м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, регламентируется  постановлением  Правительства  Российской  Федерации  от  30.11.2021 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нагрузка в точках подключения водоснабжение – 5,0 м3/сутки. Точка подключения – водопроводный колодец (существующий), расположенный на водопроводной сети в квартале ЗПУ-6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ействия технических условий – до 22.08.2026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343 359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0 3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68 671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90019:6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19. Земельный участок расположен в 218,4 м к северо-западу от здания, расположенного по адресу: ул. Театральная, 432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066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; подзона 4 сектор 30; подзона 3 сектор 2 внешней горизонтальной поверхности). Ограничения использования указаны в ст. 26.7 Правил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III пояса зоны санитарной охраны источника питьевого водоснабжения и водопроводов питьевого назначения – водозабор «Северный». Ограничения использования участков и перечень требований и мероприятий, которые обязаны выполнить землепользователи, установлены ст. 26.2. Правил, а также 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 (ограничения указаны в ст. 26.5 Правил). На основании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анитарно-защитной зоны от имущественного комплекса ООО «Амурский бройлер», установленного Решением Федеральной службы по надзору в сфере защиты прав потребителей и благополучия человека от 05.08.2019 № 166-РСЗЗ, в пределах которой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огородных участков, а также других территорий с нормируемыми показателями качества среды обитания; спортивные сооружения, детские площадки, образовательные и детские учреждения, лечебнопрофилактические и оздоровительные учреждения общего пользования,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 (постановление Главного государственного санитарного врача РФ от 25.09.2007 № 74 «О введении в действие новой редакции санитарно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с изменениями и дополнениями). Ограничения использования земельного участка указаны в п. 2 вышеуказанного решения и ст. 26.5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«Охранная зона ВЛ 10 кВ объекта «ПС Астрахановская Ф-3 10 кВ, Амурская область, г. Благовещенск». Ограничения использования земельного участка указаны в Правилах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санитарного разрыва, отображенного от железной дороги. Ограничения указаны в ст. 26.8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Организованный проезд на земельный участок отсутствует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Необходимо вызвать представителя СП «Благовещенская ТЭЦ» филиала «Амурская генерация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На земельном участке расположена ВЛ. При проектировании и строительстве соблюдать ограничения, установленные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е участки расположены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в соответствии с п. 3.2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ая доля (%) озеленённой территории земельного участка –15 %, в соответствии с п. 3.4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инимальное количество мест на погрузо-разгрузочных площадках на территории земельного участка – в соответствии с п. 3.6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роцент застройки – 60%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коэффициент плотности застройки – 1,8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8. Максимальная площадь застройки земельного участка – 2440 кв.м; максимальная площадь объекта капитального строительства на земельном участке – 7319 кв.м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 034 9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61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406 9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5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color w:val="000000"/>
          <w:sz w:val="24"/>
          <w:szCs w:val="24"/>
        </w:rPr>
        <w:t>28:01:040737:287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южной части квартала, с северо-восточной стороны примыкает к зданию по адресу: ул. Пограничная, 68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536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4 (сто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город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содержатся в приложении к вышеуказанному приказу и в ст. 26.7 Правил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нормативной санитарно-защитной зоны, отображенной от производственной зоны предприятий V класса опасности (П-3) (ограничения указаны в ст. 26.5 Правил). На основании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 соответствии с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необходимо выполнить проект санитарно-защитной зоны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я СП «Благовещенская ТЭЦ» филиала «Амурская генерация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На территории участка расположены бетонные блоки, навалы грунта, строительный мусор. Земельный участок покрыт травяной и древесно-кустарниковая растительностью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55 489,62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предприят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для данной зоны не подлежит установлению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. 16 Правил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Минимальная доля (%) озеленённой территории земельного участка – 15 %, в соответствии с п. 3.4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Минимальное количество мест на погрузо-разгрузочных площадках на территории земельного участка – в соответствии с п. 3.6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6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60%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1,8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7. Максимальная площадь застройки земельного участка  – 7 522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  22 565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4 182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5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: 836 500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10:3645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0. Земельный участок расположен в южной части квартала, ограниченного улицами Трудовая – Текстильная – Островского – граница гаражного массива, в 60,5 м к западу от здания, расположенного по адресу: ул. Трудовая, 178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ормативной санитарно-защитной зоны, отображенной от зоны объектов гаражного назначения (Тр-4) и санитарного разрыва, отображенного от гаражного массива. Ограничения указаны в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аналогично уклонам кровель смежных гаражей, либо в сторону своих вор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ей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Минимальное/максимальное количество этажей – не устанавливается/2 этажа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Предельная (максимальная) высота индивидуального гаража-стоянки – не более 6 м, в соответствии с п. 3.5.1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без отступов для размещения индивидуального гаража-стоянки, в соответствии с п. 3.1.3 ст. 16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Минимальная доля (%) озеленённой территории земельного участка – 0 %, в соответствии с п. 3.4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Максимальная площадь застройки земельного участка – 32 кв.м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(с учетом площади под стенами): для одноэтажного – 32 кв.м., для двухэтажного – 64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36 5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 095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7 3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2 феврал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1 марта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3 марта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3 марта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я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5 марта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такого участка,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  <w:r>
        <w:rPr>
          <w:sz w:val="24"/>
          <w:szCs w:val="24"/>
        </w:rPr>
        <w:t>Если аукцион признан несостоявшимся по причине подачи единственной заявки, платеж вносится, за период 12 месяцев, который исчисляется с даты составления протокола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 xml:space="preserve">  О.А.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23:16:00Z</dcterms:created>
  <dc:creator>shulekinana</dc:creator>
  <dc:description/>
  <cp:keywords/>
  <dc:language>en-US</dc:language>
  <cp:lastModifiedBy>Скворцова Мира Сергеевна</cp:lastModifiedBy>
  <cp:lastPrinted>2023-12-26T15:23:00Z</cp:lastPrinted>
  <dcterms:modified xsi:type="dcterms:W3CDTF">2024-02-09T00:05:00Z</dcterms:modified>
  <cp:revision>6</cp:revision>
  <dc:subject/>
  <dc:title>Приложение 1</dc:title>
</cp:coreProperties>
</file>